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372600" cy="6972300"/>
                <wp:effectExtent l="53975" t="51435" r="54610" b="29210"/>
                <wp:wrapTight wrapText="bothSides">
                  <wp:wrapPolygon edited="0">
                    <wp:start x="10800" y="0"/>
                    <wp:lineTo x="21601" y="21602"/>
                    <wp:lineTo x="0" y="21602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97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8pt;margin-top:-18pt;width:737.95pt;height:548.95pt;mso-wrap-style:none;v-text-anchor:middle" type="_x0000_t5">
                <v:fill o:detectmouseclick="t" type="solid" color2="black"/>
                <v:stroke color="black" weight="5724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27432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er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 xml:space="preserve">         Wilson Read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Counse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BA / B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Educational Related   Support Services (ERSS) – Speech, Counseling and Resource Room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Tier 3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ab/>
                        <w:t xml:space="preserve">         Wilson Read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 xml:space="preserve">Counseli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BA / B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Educational Related   Support Services (ERSS) – Speech, Counseling and Resource Room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279400</wp:posOffset>
                </wp:positionV>
                <wp:extent cx="25146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Mineola High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iered Interven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22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Mineola High Schoo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iered Interven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24200</wp:posOffset>
                </wp:positionV>
                <wp:extent cx="537210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6pt" to="557.95pt,24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2857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4pt" to="458.95pt,8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2270</wp:posOffset>
                </wp:positionV>
                <wp:extent cx="3444240" cy="14147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6"/>
                              <w:gridCol w:w="2618"/>
                            </w:tblGrid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IS Living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IS Global 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IS United Hist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Weekly / 6 Week Progress Repor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IS ELA Reg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eading La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Math Labs 9, 10, 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111.4pt;mso-wrap-distance-left:9pt;mso-wrap-distance-right:9pt;mso-wrap-distance-top:0pt;mso-wrap-distance-bottom:0pt;margin-top:130.1pt;mso-position-vertical-relative:text;margin-left:22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6"/>
                        <w:gridCol w:w="2618"/>
                      </w:tblGrid>
                      <w:tr>
                        <w:trPr>
                          <w:trHeight w:val="1387" w:hRule="atLeast"/>
                        </w:trPr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IS Living 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IS Global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IS United Hi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eekly / 6 Week Progress Repor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IS ELA Reg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ading 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ath Labs 9, 10, 1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81100</wp:posOffset>
                </wp:positionV>
                <wp:extent cx="27432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er 2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ier 2-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352800</wp:posOffset>
                </wp:positionV>
                <wp:extent cx="7772400" cy="2400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ier 1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118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8"/>
                              <w:gridCol w:w="5948"/>
                            </w:tblGrid>
                            <w:tr>
                              <w:trPr>
                                <w:trHeight w:val="3052" w:hRule="atLeast"/>
                              </w:trPr>
                              <w:tc>
                                <w:tcPr>
                                  <w:tcW w:w="5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tandards-Aligned Instru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Differentiated Instruction (Kunkle &amp; Dodg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caffolding Questions &amp; Discussion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Group Wor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tudent Centered Approach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tudy Ski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Teacher Model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Technology Use / Multimodal Approa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eer Tutoring with Student Service Cen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Modified Assignments / Homewo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Reading in the Content Are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Reading/Comprehension &amp;  Writing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Graphic Organiz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Behavior Modific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maller Learning Communities (9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grad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Team Meeting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onferences with Stud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ositive Classroom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ositive reinforc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arental Involv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sitive Reinfor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89pt;mso-wrap-distance-left:9.05pt;mso-wrap-distance-right:9.05pt;mso-wrap-distance-top:0pt;mso-wrap-distance-bottom:0pt;margin-top:26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Tier 1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1189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8"/>
                        <w:gridCol w:w="5948"/>
                      </w:tblGrid>
                      <w:tr>
                        <w:trPr>
                          <w:trHeight w:val="3052" w:hRule="atLeast"/>
                        </w:trPr>
                        <w:tc>
                          <w:tcPr>
                            <w:tcW w:w="5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ndards-Aligned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fferentiated Instruction (Kunkle &amp; Dodg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affolding Questions &amp; Discussion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up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 Centered Appro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y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acher Mode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chnology Use / Multimodal Appro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er Tutoring with Student Service 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odified Assignments / Home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ading in the Content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ading/Comprehension &amp;  Writing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aphic Organiz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ehavior Mod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maller Learning Communities (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am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ferences with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sitive Classroom 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sitive reinforc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ental Involve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sitive Reinfor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1880"/>
        </w:tabs>
        <w:ind w:left="11880" w:hanging="180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03:00Z</dcterms:created>
  <dc:creator>User</dc:creator>
  <dc:description/>
  <cp:keywords/>
  <dc:language>en-US</dc:language>
  <cp:lastModifiedBy>setup</cp:lastModifiedBy>
  <cp:lastPrinted>2008-06-02T12:09:00Z</cp:lastPrinted>
  <dcterms:modified xsi:type="dcterms:W3CDTF">2011-11-28T16:03:00Z</dcterms:modified>
  <cp:revision>2</cp:revision>
  <dc:subject/>
  <dc:title/>
</cp:coreProperties>
</file>